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rtoffelgulasch</w:t>
        <w:br/>
        <w:br/>
        <w:t xml:space="preserve">4 Personen </w:t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1 kg Kartoffeln </w:t>
        <w:br/>
        <w:t>2 Zwiebeln</w:t>
        <w:br/>
        <w:t xml:space="preserve">1 Knoblauchzehe </w:t>
        <w:br/>
        <w:t>1 Bund Rosmarin</w:t>
        <w:br/>
        <w:t xml:space="preserve">2 EL Öl </w:t>
        <w:br/>
        <w:t xml:space="preserve">500 g stückige Tomaten </w:t>
        <w:br/>
        <w:t xml:space="preserve">300 ml Gemüsebrühe (instant) </w:t>
        <w:br/>
        <w:t>Salz</w:t>
        <w:br/>
        <w:t xml:space="preserve">Cayennepfeffer </w:t>
        <w:br/>
        <w:t xml:space="preserve">450 g tiefgefrorene grüne Bohnen </w:t>
        <w:br/>
        <w:t>schwarzer Pfeffer</w:t>
        <w:br/>
        <w:br/>
        <w:t xml:space="preserve"> </w:t>
        <w:br/>
        <w:t>Die Kartoffeln schälen und grob würfeln. Zwiebeln halbieren und in Ringe</w:t>
        <w:br/>
        <w:t>schneiden. Knoblauch fein abzupfen und hacken.</w:t>
        <w:br/>
        <w:t>Kartoffeln in heißem Öl unter Wenden ca. 5 Minuten braten. Rosmarin, bis</w:t>
        <w:br/>
        <w:t xml:space="preserve">auf einige Nadeln zum Bestreuen, Zwiebeln und Knoblauch dazugeben und </w:t>
        <w:br/>
        <w:t xml:space="preserve">kurz mitbraten. Mit Tomaten und Brühe auffüllen. Ca. 10 Minuten köcheln </w:t>
        <w:br/>
        <w:t>lass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Gulasch mit Salz und Cayennepfeffer würzen. Die Bohnen zufügen, weitere</w:t>
        <w:br/>
        <w:t>ca. 10 Minuten köcheln und nochmals abschmecken. Mit übrigem Rosmarin  und Pfeffer bestreut servieren. Dazu schmeckt Bauernbro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11:00Z</dcterms:created>
  <dc:creator>Einhäuser</dc:creator>
  <dc:description/>
  <dc:language>en-US</dc:language>
  <cp:lastModifiedBy>Einhäuser</cp:lastModifiedBy>
  <dcterms:modified xsi:type="dcterms:W3CDTF">2003-10-21T23:12:00Z</dcterms:modified>
  <cp:revision>1</cp:revision>
  <dc:subject/>
  <dc:title>Kartoffelgulasch</dc:title>
</cp:coreProperties>
</file>